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5"/>
        <w:gridCol w:w="2455"/>
        <w:gridCol w:w="2455"/>
      </w:tblGrid>
      <w:tr>
        <w:trPr>
          <w:trHeight w:val="16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rPr>
                <w:rFonts w:ascii="Arial Rounded MT Bold" w:hAnsi="Arial Rounded MT Bold" w:cs="Arial Rounded MT Bold"/>
                <w:b/>
                <w:b/>
                <w:bCs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23"/>
                <w:szCs w:val="23"/>
              </w:rPr>
              <w:t>Book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Rounded MT Bold" w:hAnsi="Arial Rounded MT Bold" w:cs="Arial Rounded MT Bold"/>
                <w:b/>
                <w:b/>
                <w:bCs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23"/>
                <w:szCs w:val="23"/>
              </w:rPr>
              <w:t>Author: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>
                <w:rFonts w:ascii="Arial Rounded MT Bold" w:hAnsi="Arial Rounded MT Bold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 Rounded MT Bold" w:hAnsi="Arial Rounded MT Bold"/>
                <w:b/>
                <w:sz w:val="20"/>
                <w:szCs w:val="20"/>
              </w:rPr>
              <w:t>Kids Responsible: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Rounded MT Bold" w:hAnsi="Arial Rounded MT Bold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 Rounded MT Bold" w:hAnsi="Arial Rounded MT Bold"/>
                <w:b/>
                <w:sz w:val="20"/>
                <w:szCs w:val="20"/>
              </w:rPr>
              <w:t>Where to find it?</w:t>
            </w:r>
          </w:p>
        </w:tc>
      </w:tr>
      <w:tr>
        <w:trPr>
          <w:trHeight w:val="16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9 Clues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iordan, Rick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n, Tim, Rina, Danny, Ben, Maddie, Stephen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2</w:t>
            </w:r>
          </w:p>
        </w:tc>
      </w:tr>
      <w:tr>
        <w:trPr>
          <w:trHeight w:val="16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bel’s Island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teig, William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Angel Danny, Daniel, Mack, Stephen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chool Library</w:t>
            </w:r>
          </w:p>
        </w:tc>
      </w:tr>
      <w:tr>
        <w:trPr>
          <w:trHeight w:val="16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melia Earhart:Legend of the Lost Aviator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anaka, Shelly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ina, Ashley, Gia, Dan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ack in Time with Benjamin Franklin: A Qwerty Stevens Adventur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Gutman, Dan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Mooney, Jen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ecause of Winn Dixi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DiCamillo, Kat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n, Ashleyl, Remy, Danny, Maddie, Sara, Ben, Anna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lassroom Library</w:t>
            </w:r>
          </w:p>
        </w:tc>
      </w:tr>
      <w:tr>
        <w:trPr>
          <w:trHeight w:val="16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FG, Th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Dahl, Roald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McLaren, Angel, Jen, Ashley, Ben, Danny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unnicula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Howe, James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Anna, Sara, Brian, Stephen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Call It Courag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perry, Armstrong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Gia, Danny, Ashley, Anna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Charlie and the Chocolate Factory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Dahl, Roald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Angel, McLaren, Danny, Rina, Tim, Jen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Chasing Vermeer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alliett, Blu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Gia, Ben, Sara, Mack, Tim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Class Clown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Hurwitz, Johanna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Danny, McLaren, Mooney, David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Dear Mr. Henshaw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Cleary, Beverly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Danny, Gia, Dan, Remy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Ereth’s Birthday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vi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Brian, McLaren, Dan, Mack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Firegirl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bbott, Tony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Gia, Maddie, Cassie, Ashley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Flush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Hiaasen, Carl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assie, Gia, Ashley, Anna, Mack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Frindl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Clements, Andrew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ames, Rina, Mack, Gia, McLaren, Jen, Ben, Angel, Anna, Danny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Gooney Bird Green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owry, Lois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Brian, Dave, James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Gossamer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owry, Lois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Ashley, Mooney, Maddie, Tim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Great Quarterback Switch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Christopher, Matt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Dan, Mooney, McLaren, Tim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n the Year of the Boar/Jackie Robinson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ord, Bett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Maddie, Cassie, Mooney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sland of the Blue Dolphins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’Dell, Scott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Gia, Angel, Mack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Joey Pigza Loses Control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Gantos, Jack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Dave, James, McLaren, Ashley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bCs/>
                <w:sz w:val="23"/>
                <w:szCs w:val="23"/>
              </w:rPr>
            </w:pPr>
            <w:r>
              <w:rPr>
                <w:rFonts w:cs="Arial;Arial" w:ascii="Arial;Arial" w:hAnsi="Arial;Arial"/>
                <w:b/>
                <w:bCs/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Judy Moody: M.D. Dr. Is In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McDonald, Megan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assie, Mack, Jen, Rina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eon’s Story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illage, Leon Walter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ina, Cassie, Dan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Mouse and The Motorcycl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Cleary, Beverly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emy, McLaren, Dan, Ben, James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Mrs. Frisby and the Rats of Nimh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’Brien, Robert C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Danny, Ben, Dave, Sara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Nasty Stinky Sneakers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unting, Ev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Ashley, Mack, James, Stephen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rPr>
                <w:sz w:val="23"/>
                <w:szCs w:val="23"/>
                <w:u w:val="single"/>
              </w:rPr>
            </w:pPr>
            <w:r>
              <w:rPr>
                <w:b/>
                <w:bCs/>
                <w:sz w:val="23"/>
                <w:szCs w:val="23"/>
                <w:u w:val="single"/>
              </w:rPr>
              <w:t>Not My Dog------------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u w:val="single"/>
              </w:rPr>
            </w:pPr>
            <w:r>
              <w:rPr>
                <w:b/>
                <w:bCs/>
                <w:sz w:val="23"/>
                <w:szCs w:val="23"/>
                <w:u w:val="single"/>
              </w:rPr>
              <w:t>Rodowsky, Colby F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Maddie, Angel, Remy, Mack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n My Honor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auer, Marion Dan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Gia, Danny, Angel, Ben, Stephen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ules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ord, Cynthia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assie, Remy, Sara, Ashley, Gia, Rina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arah, Plain and Tall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MacLachlan, Patricia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Mooney, Jen,  Sara, Remy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aving Lilly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Kehret, Peg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Danny, Rina, McLaren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hiloh Season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Naylor, Phyllis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tephen, Mooney, Maddie, Anna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ummer of the Swans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yars, Betsy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Anna, Gia, Danny, Stephen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aste of Blackberries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Smith, Doris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assie, Angel, Anna, Ashley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he Last Shot:A Final Four Mystery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Feinstein, John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ames, Danny, Tim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he Orphan of Ellis Island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Woodruff, Elvira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Danny, Tim, Rina, Stephen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he Riddle of Penncroft Farm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Jensen, Dorothea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n, Stephen, Tim, McLaren, David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ut, Tut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ciezska, John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Danny, Tim, Jen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amison Library</w:t>
            </w:r>
          </w:p>
        </w:tc>
      </w:tr>
      <w:tr>
        <w:trPr>
          <w:trHeight w:val="16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Week in the Woods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Clements, Andrew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assie, Rina, Gia, Danny ,Ben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When you Reach M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tead, Rebecca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assie, Anna, Remy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Where the Mountain Meets the Moon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in, Grac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tephen, Sara, Angel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Windcatcher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vi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Danny, Dan, Rina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Wringer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pinelli, Jerry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assie, Danny, Mooney, Gia, Ashley, Ben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Year of Miss Agnes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Hill, Kirkpatrick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Dan, Cassie, Remy, Jen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Arial Rounded MT Bold">
    <w:charset w:val="00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0:13:00Z</dcterms:created>
  <dc:creator>Kristine Hopkins</dc:creator>
  <dc:description/>
  <dc:language>en-US</dc:language>
  <cp:lastModifiedBy>Kristine Hopkins</cp:lastModifiedBy>
  <cp:lastPrinted>2011-01-11T15:11:00Z</cp:lastPrinted>
  <dcterms:modified xsi:type="dcterms:W3CDTF">2011-01-11T20:13:00Z</dcterms:modified>
  <cp:revision>2</cp:revision>
  <dc:subject/>
  <dc:title/>
</cp:coreProperties>
</file>